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  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�������� �������         Dieses Programm ist Freeware.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�� �� �� ��   �� �����   Es darf zu nicht-kommerziellen Zwecke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�� �� �� ��   �� �����   in unver�nderter Form frei kopiert    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_    �� �� �� ��   ��         und weitergegeben werden!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                                   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������� ������� ������� ������� �� �� �� ������� ������� ������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������� ������� ������  ������  �� �� �� ��   �� ��   ��   ���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     ������  �������  ������  ������ �� �� �� ��   �� ������    ���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��      ��   �� ������� ������� �������� ������� ��  ���   ���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                               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                  ����   ����  ��   ����       �������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Deutsche      ����   ���� ����  ����      ���������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Version       ����   ���� ����������      ��� �����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����� ����� ����������      ����� ���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                ���������        ���� ���� ���������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�����          ���� ����  �������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)                        MN-Pa�wort Version 4.0                         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 (C) Copyright 1996,97 by Marcus Neidler, Alle Rechte vorbehalten!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u r z a n l e i t u n g  /  D o k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letzten Zeit haben fast alle Mailboxen auf Passwoerter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t dann als User z.B. ein 30stelliges Passwort und muss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inen Teil dieses Passwort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ging das gewaltig auf die Nerven, jedesmal erst di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heraussuchen zu muessen, also habe ich MN-Passwort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-Passwort ist ein speicherresidentes Programm, welches 6k im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 belegt. Es wird einfach vor der Terminal-Softwar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nn die Box connectet hat und die Abfrage l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"DBX081-0&gt; 4 12 9 20 3" braucht man nur ein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etigen und das Programm schreibt den benoetigt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s in den Vorschreib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-Passwort funktioniert mit allen Terminal-Programmen, die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 (z.B. XP, TOP, STOP, TE, PRIMUS, PC-CO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 a s  i s t  M N - P a � w o r 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-Pa�wort soll den Umgang mit FBB-Mailboxen unter Packet-Radio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mu� nur einmal sein Pa�wort definieren und dann nur noch bei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der Box (z.B. DBX081-5&gt; 13 5 9 13 4) ein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en. Das Programm schreibt dann den ben�tigten Teil des Pa�wor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Vorschreib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-PASSW.EXE und PASSWORT.DAT in das Verzeichnis der Terminal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en - 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 i n g a b e   d e s   P a � w o r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in Pa�wort einzutragen, mu� nur die Datei "Passwort.Dat"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Schauen Sie sich die Beispiel-Datei an, um zu sehen,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bau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 r o b l e m e   m i t   T F P C X / T F P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Probleme mit diesen Treibern zu vermeiden, sollte MN-Pa�wort vo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 e r s � n l i c h e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eine pers�nliche Version haben m�chte, die den Namen des Users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t, kann sich per PR-Mail oder eMail an mich wenden und mi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n, den die Version beim Start ausgeben soll. Der User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eine Key-Datei, die nur in das Programm-Vrrzeichnis kop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6,97 by Marcus Neidler,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om Autor freigegeben als Freeware, 08.11.199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darf frei kopiert werden, solange es f�r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cke verwendet wird. Es kannn jedoch eine Kopiergeb�hr in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n maximal DM 5,- 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takt zum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B-PR: GRN1RN@BOX1RN.#RN.BRB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GreenT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http://home.t-online.de/home/Gr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�-�-�-�-�-�-�-�-�-�-�-�-�-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